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ong Term Heat Storage Notes:  (for a 50,000 litre tank)</w:t>
        <w:br/>
      </w:r>
      <w:r>
        <w:rPr/>
        <w:br/>
        <w:t xml:space="preserve">1.  We use a 10kW solar water heater, which provides 40kWh of heat energy per day in summer, 20kWh per day in winter, and 30kWh per day in Spring and in Autumn. </w:t>
        <w:br/>
        <w:t xml:space="preserve">(NOTE: 1kWh will heat 100 litres of water through 8.6 deg C, assuming no losses) </w:t>
        <w:br/>
        <w:br/>
        <w:t xml:space="preserve">2.  The tank will lose heat at the rate of 700 Watts continuously (see calculations below), which translates to 0.7 x 24 = 16.8 kWh lost per day.  </w:t>
        <w:br/>
      </w:r>
    </w:p>
    <w:p>
      <w:pPr>
        <w:pStyle w:val="Normal"/>
        <w:rPr/>
      </w:pPr>
      <w:r>
        <w:rPr/>
        <w:t>3.  We use hot water for showers, etc. at the rate of 7kWh per day, year round.</w:t>
      </w:r>
    </w:p>
    <w:p>
      <w:pPr>
        <w:pStyle w:val="Normal"/>
        <w:rPr/>
      </w:pPr>
      <w:r>
        <w:rPr/>
        <w:br/>
        <w:t xml:space="preserve">4.  In winter, we also use the hot water in two 1kW radiator panels, for 10 hours each day.  That translates to a further loss of 20kWh per day in winter (for 90 days) </w:t>
        <w:br/>
        <w:br/>
        <w:t xml:space="preserve">5.  Right - now we do some sums. </w:t>
        <w:br/>
        <w:t xml:space="preserve">Divide the year up: Summer - 90 days, Winter - 90 days, Autumn and Spring - 90 days each.  We only use the radiators during the winter. </w:t>
        <w:br/>
        <w:t xml:space="preserve">Spring input: 30kWh x 90days = 2700kWh </w:t>
        <w:br/>
        <w:t xml:space="preserve">Spring losses: 16.8kWh x 90days = 1512kWh (at 700W continuously) </w:t>
      </w:r>
    </w:p>
    <w:p>
      <w:pPr>
        <w:pStyle w:val="Normal"/>
        <w:rPr/>
      </w:pPr>
      <w:r>
        <w:rPr/>
        <w:t>Spring hot water use: 7kWh x 90days = 630kWh</w:t>
        <w:br/>
        <w:t xml:space="preserve">Spring NET input = </w:t>
      </w:r>
      <w:r>
        <w:rPr>
          <w:b/>
        </w:rPr>
        <w:t>558kWh</w:t>
      </w:r>
      <w:r>
        <w:rPr/>
        <w:t xml:space="preserve"> </w:t>
      </w:r>
    </w:p>
    <w:p>
      <w:pPr>
        <w:pStyle w:val="Normal"/>
        <w:rPr/>
      </w:pPr>
      <w:r>
        <w:rPr/>
        <w:br/>
        <w:t xml:space="preserve">Summer input: 40kWh x 90days = 3600kWh </w:t>
        <w:br/>
        <w:t xml:space="preserve">Summer losses: 16.8kWh x 90days = 1512kWh </w:t>
      </w:r>
    </w:p>
    <w:p>
      <w:pPr>
        <w:pStyle w:val="Normal"/>
        <w:rPr/>
      </w:pPr>
      <w:r>
        <w:rPr/>
        <w:t>Summer hot water use: 7kWh x 90days = 630kWh</w:t>
        <w:br/>
        <w:t xml:space="preserve">Summer NET input = </w:t>
      </w:r>
      <w:r>
        <w:rPr>
          <w:b/>
        </w:rPr>
        <w:t>1458kWh</w:t>
      </w:r>
      <w:r>
        <w:rPr/>
        <w:t xml:space="preserve"> </w:t>
        <w:br/>
      </w:r>
    </w:p>
    <w:p>
      <w:pPr>
        <w:pStyle w:val="Normal"/>
        <w:rPr/>
      </w:pPr>
      <w:r>
        <w:rPr/>
        <w:t xml:space="preserve">Autumn NET input = </w:t>
      </w:r>
      <w:r>
        <w:rPr>
          <w:b/>
        </w:rPr>
        <w:t>558kWh</w:t>
      </w:r>
      <w:r>
        <w:rPr/>
        <w:t xml:space="preserve"> (same as Spring) </w:t>
        <w:br/>
      </w:r>
    </w:p>
    <w:p>
      <w:pPr>
        <w:pStyle w:val="Normal"/>
        <w:rPr/>
      </w:pPr>
      <w:r>
        <w:rPr/>
        <w:t xml:space="preserve">Winter input: 20kWh x 90days = 1800kWh </w:t>
        <w:br/>
        <w:t xml:space="preserve">Winter loss: 16.8kWh x 90days = 1512kWh(this is loss through tank walls) </w:t>
      </w:r>
    </w:p>
    <w:p>
      <w:pPr>
        <w:pStyle w:val="Normal"/>
        <w:rPr/>
      </w:pPr>
      <w:r>
        <w:rPr/>
        <w:t>Winter hot water use: 7kWh x 90days = 630kWh</w:t>
        <w:br/>
        <w:t xml:space="preserve">Winter use: 20kWh x 90days = 1800kWh (used by radiator panels) </w:t>
        <w:br/>
        <w:t xml:space="preserve">Winter NET LOSS = </w:t>
      </w:r>
      <w:r>
        <w:rPr>
          <w:b/>
        </w:rPr>
        <w:t>2142kWh</w:t>
      </w:r>
      <w:r>
        <w:rPr/>
        <w:t xml:space="preserve"> NOTE:  This is a NET LOSS! </w:t>
        <w:br/>
      </w:r>
    </w:p>
    <w:p>
      <w:pPr>
        <w:pStyle w:val="Normal"/>
        <w:rPr/>
      </w:pPr>
      <w:r>
        <w:rPr/>
        <w:t xml:space="preserve">So, during Spring, Summer and Autumn, we get a total net gain of </w:t>
      </w:r>
      <w:r>
        <w:rPr>
          <w:b/>
        </w:rPr>
        <w:t>2574kWh</w:t>
      </w:r>
      <w:r>
        <w:rPr/>
        <w:t xml:space="preserve"> </w:t>
        <w:br/>
        <w:t xml:space="preserve">and during Winter, we get a total net </w:t>
      </w:r>
      <w:r>
        <w:rPr>
          <w:b/>
        </w:rPr>
        <w:t>loss</w:t>
      </w:r>
      <w:r>
        <w:rPr/>
        <w:t xml:space="preserve"> of </w:t>
      </w:r>
      <w:r>
        <w:rPr>
          <w:b/>
        </w:rPr>
        <w:t>2142kWh</w:t>
      </w:r>
      <w:r>
        <w:rPr/>
        <w:t xml:space="preserve"> (NOTE: this is AFTER taking account of the loss due to radiation through the tank walls!) This gives a </w:t>
      </w:r>
      <w:r>
        <w:rPr>
          <w:b/>
        </w:rPr>
        <w:t>total net gain for the year, of 432kWh.</w:t>
      </w:r>
      <w:r>
        <w:rPr/>
        <w:br/>
      </w:r>
    </w:p>
    <w:p>
      <w:pPr>
        <w:pStyle w:val="Normal"/>
        <w:rPr/>
      </w:pPr>
      <w:r>
        <w:rPr/>
        <w:t xml:space="preserve">Now, we know that 1kWh raises the temperature of 100 litres of water though 8.6 deg C. </w:t>
        <w:br/>
        <w:t>Therefore, 2574kWh will raise the temp of the 50,000 litre tank through about 45 deg. C.   Which is MORE than we need.</w:t>
        <w:br/>
        <w:t xml:space="preserve">This means that if the water starts off at 30degC in spring, it will get to 75degC by the beginning of winter, with a little leeway. </w:t>
        <w:br/>
        <w:t xml:space="preserve">In winter, it will lose 2142kWh over 90 days, which translates to a temperature drop of about 37 degrees by the end of winter, and the temperature ends up at around 30-40 degrees, to start the cycle over again.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at Lost through the walls of the storage t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the inside temperature of the tank is higher than the ambient temperature outside, heat will tend to flow through the walls of the tank at a rate determined by the difference in temperature between the inside and outside of the tank.  The rate of heat flow can be reduced by wrapping the tank with a suitable material which has a low “Thermal Conductivity”.  Thermal Conductivity is measured in units of Watts / (meters x Degrees C)  where meters is the thickness of the material, and Degrees is the difference in temperature across the insulating material.  From various sources, we find the Thermal Conductivity (“k”-value) for Polystyrene is 0.035 W/(metre x deg.), and for Polyurethane it is 0.025 W/(metre x de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formula for the Rate of Heat Flow (in Watts) through a thickness (d) of a material with thermal conductivity (k), total surface area (A), and with a temperature difference (t2 – t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ula is:  Rate of Heat Flow = k x A x (t2 – t1) /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a tank 3.5m by 3.5m by 4m deep. (total volume = 49,000 litres)</w:t>
      </w:r>
    </w:p>
    <w:p>
      <w:pPr>
        <w:pStyle w:val="Normal"/>
        <w:rPr/>
      </w:pPr>
      <w:r>
        <w:rPr/>
        <w:t>Assume that the air temperature is 15 degrees C, the water temperature is 90 degrees C,  and that we are using 300mm (d = 0.3m) of polystyrene insulation (k = 0.035)</w:t>
      </w:r>
    </w:p>
    <w:p>
      <w:pPr>
        <w:pStyle w:val="Normal"/>
        <w:rPr/>
      </w:pPr>
      <w:r>
        <w:rPr/>
        <w:t>Total surface area A = 80.5 sq.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e of Heat Flow = 0.035 x 80.5 x (90 – 15) / 0.3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= 704 Wat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e:  This translates to a temperature drop of less than 0.5 degrees Centigrade per day if the tank is left without further heat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en-GB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0:40:00Z</dcterms:created>
  <dc:creator/>
  <dc:description/>
  <dc:language>en-US</dc:language>
  <cp:lastModifiedBy>User</cp:lastModifiedBy>
  <cp:lastPrinted>2113-01-01T00:00:00Z</cp:lastPrinted>
  <dcterms:modified xsi:type="dcterms:W3CDTF">2012-02-06T23:48:00Z</dcterms:modified>
  <cp:revision>4</cp:revision>
  <dc:subject/>
  <dc:title/>
</cp:coreProperties>
</file>