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dventures in a Nissan Leaf  (Fill and Albie Burgers, July – Dec 201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July 2016 we bought a one-way air ticket to Auckland to buy an electric car.  Why?  Because we’re nuts, that’s wh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were picked up at the airport by the car dealer in an all-electric blue Leaf.  He showed us how to drive her, and Fill and I took turns driving through Auckland to his yard.  We handed over a fairly large amount of money, he handed us the keys, and we headed off southwards towards Golden B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ich way to go?  Will we find the Quick Charge stations on our route? Can we charge up at caravan parks?  How do we find out?  These questions and more plagued us for the first couple of hundred kilometres, and we experienced “range anxiety” for the first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tunately there is an App called “Plugshare”, which has a map of all the Quick Charge stations and caravan parks which offer power points for charging electric cars.  So, equipped with a list of hosts and telephone numbers, we found places to charge every 50km or so along our route. Since our Leaflet has a range of around 120km, we could pick and choose from the many plugs available along our way.  Virtually everyone we phoned was very welcoming, and we got to spend time in some very lovely places, which we would otherwise not have noticed if we’d just driven by in our gas-guzz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t was our first trip, just 1200km from start to finish.  It took us 2 weeks (because we dropped in to stay with friends and family on the way), and we gained confidence about Leaflet’s range in the pro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r second epic trip took us from Takaka to Picton, south to Christchurch via Kaikoura (before the ‘quake), over Arthur’s Pass (which was a doddle surprisingly!), south to Fox Glacier, then north again up the Coast to Greymouth, Murchison, Richmond and back home.  We averaged 150km per day, and could have done 200 if we’d started earlier each d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we know that we can drive from Takaka to Wellington, stopping at Richmond (Quick Charger), Pelorus Bridge for lunch (caravan park charger), on to the Picton ferry, and arrive in Wellington, all on the same d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more and more Quick-Charge stations are installed around the country, longer trips will become easier for electric car drivers.  It takes just 20 minutes to charge up at one of these stations, whereas it takes 3-4 hours at a caravan park.  We just plan our trip according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we drive around the country now, we can pick other electric car drivers because of the HUGE smiles on their faces. We will never burn another drop of fossil fuel again. We’ve decided that we’re NOT nuts, this was actually a very sensible move.  What IS nuts is that we import millions of litres of fossil fuel and BURN it in our cars, when we have cheap, renewable solar and hydro electricity to use instead.  It’s obvious, really!  “The Future is Electric!”</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26:00Z</dcterms:created>
  <dc:creator>User</dc:creator>
  <dc:description/>
  <dc:language>en-US</dc:language>
  <cp:lastModifiedBy>User</cp:lastModifiedBy>
  <dcterms:modified xsi:type="dcterms:W3CDTF">2017-01-18T22:14:00Z</dcterms:modified>
  <cp:revision>3</cp:revision>
  <dc:subject/>
  <dc:title>Adventures in a Nissan Leaf</dc:title>
</cp:coreProperties>
</file>